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292"/>
        <w:gridCol w:w="3611"/>
        <w:gridCol w:w="1577"/>
        <w:gridCol w:w="705"/>
        <w:gridCol w:w="718"/>
        <w:gridCol w:w="704"/>
        <w:gridCol w:w="705"/>
        <w:gridCol w:w="811"/>
        <w:gridCol w:w="637"/>
        <w:gridCol w:w="705"/>
        <w:gridCol w:w="896"/>
      </w:tblGrid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.p.k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jas nosaukum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ri – horeogrāfs, mūzikas autor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ecuma grup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-2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-4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-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-6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-6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-9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-9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-12</w:t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e tek dimdēdam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gmāras Bārbales horeogrāfija</w:t>
            </w:r>
          </w:p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</w:rPr>
              <w:t>Kristīnes Kārkles-Kalniņ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-2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kaķītis Rīgā brauc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unas Trukšānes horeogrāfija, </w:t>
            </w:r>
          </w:p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</w:rPr>
              <w:t>Kristīnes Kārkles-Kalniņ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-2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niņa dziesm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Rūtas Cīrules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Katrīnas Dimant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4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ža sarg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Agra Daņiļevič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rtūra Uškāna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4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ža māte bērnus sauc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aces Adviljones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Riharda Zaļupe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4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skais puisi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āvja Ērgļ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rīnas Dimant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</w:rPr>
              <w:t>3.-4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veri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āvja Ērgļ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Artūra Uškāna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-4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ža, diža tā zivtiņ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Daces Adviljones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Ernesta Valta Circeņa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-4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cais tēvs cūkas gan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Jānis Purviņš horeogrāfija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Katrīnas Dimant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-6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īku čīku, grabu grabu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āņa Kalniņ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Riharda Zaļupe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-6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Jānītis, Pēterītis, abi bija laiveniek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gmāras Bārbales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rīnas Dimant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6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eastAsia="lv-LV"/>
              </w:rPr>
            </w:pPr>
            <w:r>
              <w:rPr>
                <w:rFonts w:cs="Times New Roman" w:ascii="Times New Roman" w:hAnsi="Times New Roman"/>
              </w:rPr>
              <w:t>Rīgas kaķēnu valsi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āņa Purviņ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harda Zaļupe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-6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āczem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āņa Ērgļ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ūra Uškāna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-9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uki, jauki Dieviņš dar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āvja Ērgļa horeogrāfija, </w:t>
            </w:r>
          </w:p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</w:rPr>
              <w:t>Kristīnes Kārkles-Kalniņ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-9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īgas bērni danci cēl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Gunas Trukšānes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Katrīnas Dimant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-9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kar lācis maizi cep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gra Daņiļevič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harda Zaļupe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-9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iskā meita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āņa Purviņ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rīnas Dimant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-9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 es biju saimnieciņš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ūtas Cīrules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ūra Uškāna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-9.klas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iem gāja līdējiņ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gmāras Bārbales horeogrāfija, </w:t>
            </w:r>
          </w:p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</w:rPr>
              <w:t>Kristīnes Kārkles-Kalniņ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-12.klas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A</w:t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ūsu puiši lielījās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</w:rPr>
              <w:t xml:space="preserve">Agra Daņiļevič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nesta Valta Circeņa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-12.klas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A</w:t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ēja māte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āņa Ērgļa horeogrāfija, </w:t>
            </w:r>
          </w:p>
          <w:p>
            <w:pPr>
              <w:pStyle w:val="Bezatstarpm"/>
              <w:rPr/>
            </w:pPr>
            <w:r>
              <w:rPr>
                <w:rFonts w:cs="Times New Roman" w:ascii="Times New Roman" w:hAnsi="Times New Roman"/>
              </w:rPr>
              <w:t>Kristīnes Kārkles – Kalniņa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-12.klas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B</w:t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staigāju svešu zemi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āņa Kalniņ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nesta Valta Circeņa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-12.klase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  B</w:t>
            </w:r>
          </w:p>
        </w:tc>
      </w:tr>
      <w:tr>
        <w:trPr>
          <w:trHeight w:val="287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 apgūlu saldu miegu jūras kāpas maliņā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āņa Ērgļa horeogrāfija,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harda Zaļupes mūzik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-12.klase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zvēles deja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</w:t>
            </w:r>
          </w:p>
          <w:p>
            <w:pPr>
              <w:pStyle w:val="Bezatstarp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vēles deja</w:t>
            </w:r>
          </w:p>
        </w:tc>
      </w:tr>
    </w:tbl>
    <w:p>
      <w:pPr>
        <w:pStyle w:val="Bezatstarp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20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0" w:after="0"/>
      <w:jc w:val="right"/>
      <w:rPr>
        <w:rFonts w:ascii="Times New Roman" w:hAnsi="Times New Roman" w:eastAsia="Aptos" w:cs="Times New Roman"/>
        <w:bCs/>
        <w:i/>
        <w:i/>
        <w:iCs/>
        <w:kern w:val="2"/>
        <w:sz w:val="17"/>
        <w:szCs w:val="17"/>
      </w:rPr>
    </w:pPr>
    <w:r>
      <w:rPr>
        <w:rFonts w:eastAsia="Aptos" w:cs="Times New Roman" w:ascii="Times New Roman" w:hAnsi="Times New Roman"/>
        <w:bCs/>
        <w:i/>
        <w:iCs/>
        <w:kern w:val="2"/>
        <w:sz w:val="17"/>
        <w:szCs w:val="17"/>
      </w:rPr>
      <w:t>Pielikums Nr.3</w:t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0" w:after="0"/>
      <w:jc w:val="center"/>
      <w:rPr/>
    </w:pPr>
    <w:r>
      <w:rPr>
        <w:rFonts w:eastAsia="Aptos" w:cs="Times New Roman" w:ascii="Times New Roman" w:hAnsi="Times New Roman"/>
        <w:b/>
        <w:kern w:val="2"/>
        <w:sz w:val="17"/>
        <w:szCs w:val="17"/>
      </w:rPr>
      <w:t xml:space="preserve">XIII Latvijas Skolu jaunatnes dziesmu un deju svētku skatuviskās dejas uzvedums “Viedvasara” </w:t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0" w:after="0"/>
      <w:jc w:val="center"/>
      <w:rPr>
        <w:rFonts w:ascii="Times New Roman" w:hAnsi="Times New Roman" w:eastAsia="Aptos" w:cs="Times New Roman"/>
        <w:bCs/>
        <w:i/>
        <w:i/>
        <w:iCs/>
        <w:kern w:val="2"/>
        <w:sz w:val="17"/>
        <w:szCs w:val="17"/>
      </w:rPr>
    </w:pPr>
    <w:r>
      <w:rPr>
        <w:rFonts w:eastAsia="Aptos" w:cs="Times New Roman" w:ascii="Times New Roman" w:hAnsi="Times New Roman"/>
        <w:bCs/>
        <w:i/>
        <w:iCs/>
        <w:kern w:val="2"/>
        <w:sz w:val="17"/>
        <w:szCs w:val="17"/>
      </w:rPr>
      <w:t>Repertuāra sadalījums pa vecuma grupām un repertuāra apguves komplektiem</w:t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Aptos" w:cs="Times New Roman"/>
        <w:bCs/>
        <w:i/>
        <w:i/>
        <w:iCs/>
        <w:kern w:val="2"/>
        <w:sz w:val="17"/>
        <w:szCs w:val="17"/>
      </w:rPr>
    </w:pPr>
    <w:r>
      <w:rPr>
        <w:rFonts w:eastAsia="Aptos" w:cs="Times New Roman" w:ascii="Times New Roman" w:hAnsi="Times New Roman"/>
        <w:bCs/>
        <w:i/>
        <w:iCs/>
        <w:kern w:val="2"/>
        <w:sz w:val="17"/>
        <w:szCs w:val="17"/>
      </w:rPr>
      <w:t xml:space="preserve">*Deju kolektīvs izvēlas vienu attiecīgās klašu grupas repertuāru vai tā komplektu (A vai B komplektu). </w:t>
    </w:r>
  </w:p>
  <w:p>
    <w:pPr>
      <w:pStyle w:val="Header"/>
      <w:tabs>
        <w:tab w:val="clear" w:pos="4320"/>
        <w:tab w:val="clear" w:pos="8640"/>
        <w:tab w:val="center" w:pos="4153" w:leader="none"/>
        <w:tab w:val="right" w:pos="8306" w:leader="none"/>
      </w:tabs>
      <w:spacing w:lineRule="auto" w:line="240" w:before="0" w:after="0"/>
      <w:rPr>
        <w:rFonts w:ascii="Times New Roman" w:hAnsi="Times New Roman" w:eastAsia="Aptos" w:cs="Times New Roman"/>
        <w:bCs/>
        <w:i/>
        <w:i/>
        <w:iCs/>
        <w:kern w:val="2"/>
        <w:sz w:val="17"/>
        <w:szCs w:val="17"/>
      </w:rPr>
    </w:pPr>
    <w:r>
      <w:rPr>
        <w:rFonts w:eastAsia="Aptos" w:cs="Times New Roman" w:ascii="Times New Roman" w:hAnsi="Times New Roman"/>
        <w:bCs/>
        <w:i/>
        <w:iCs/>
        <w:kern w:val="2"/>
        <w:sz w:val="17"/>
        <w:szCs w:val="17"/>
      </w:rPr>
      <w:t>**10.-12.klašu deju kolektīvs var izvēlēties (vai neizvēlēties izvēles dej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sz w:val="22"/>
      <w:szCs w:val="22"/>
      <w:lang w:val="lv-LV"/>
    </w:rPr>
  </w:style>
  <w:style w:type="character" w:styleId="KjeneRakstz">
    <w:name w:val="Kājene Rakstz."/>
    <w:qFormat/>
    <w:rPr>
      <w:sz w:val="22"/>
      <w:szCs w:val="22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atstarpm">
    <w:name w:val="Bez atstarpē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4:14:00Z</dcterms:created>
  <dc:creator>Computer</dc:creator>
  <dc:description/>
  <cp:keywords/>
  <dc:language>en-US</dc:language>
  <cp:lastModifiedBy>Anita Sārna</cp:lastModifiedBy>
  <dcterms:modified xsi:type="dcterms:W3CDTF">2024-11-12T14:14:00Z</dcterms:modified>
  <cp:revision>2</cp:revision>
  <dc:subject/>
  <dc:title/>
</cp:coreProperties>
</file>